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762000" cy="1166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7" r="-2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16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ISAČKO-MOSLAVAČKA ŽUPANIJA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pravni odjel za zaštitu okoliša i prirode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Odgovorna osoba: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Anto Rajić, dipl. ing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Izrađivači: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Nada Škrinjarić, dipl. ing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Blanka Bobetko-Majstorović, dipl. ing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Miljenko Ugarković, dipl. ing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zvješće o kakvoći zraka na području Sisačko-moslavačke županije izrađeno je temeljem obrađenih podataka (neslužbeni podaci) o kakvoći zraka sa automatskih mjernih postaja u državnoj mreži u Sisku i Kutini, Izvješća o praćenju kakvoće zraka na području Sisačko-moslavačke županije u 2007. godini, te statistički obrađeni podataka mjerenja, koje je temeljem ugovora Klasa: 351-01/07-01/01; Urbroj: 2176/01-03-07-30 od 23. travnja 2007. godine, izradio Zavod za javno zdravstvo Sisačko-moslavačke županije – Služba za zdravstvenu ekologij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SADRŽAJ: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r. Poglavlja           Naziv poglavlja                                           Stranica broj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1.  UVOD  …………………………………………………………………………………………….. 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2.  PODACI (NESLUŽBENI) O PRAĆENJU KAKVOĆE ZRAKA NA 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 xml:space="preserve">AUTOMATSKIM MJERNIM POSTAJAMA U GRADOVIMA KUTINA I 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 xml:space="preserve">SISAK  ….…………………………………………………………………………………………. 3 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2.1. Automatska mjerna postaja (AMP) u Sisak Predgrađu  ………………….. 3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2.2. Automatska mjerna postaja (AMP) u Kutini  …………………………………. 8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3.  PODACI O PRAĆENJU KAKVOĆE ZRAKA NA MJERNIM POSTAJAMA U   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LOKALNOJ MREŽI  ………………………………………………………………………….  12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3.1. Grad Sisak  ……………………………………………………………………………..  12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 xml:space="preserve">3.2. Grad Petrinja  ………………………………………………………………………….  20  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3.3. Grad Kutina  ……………………………………………………………………………  25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3.4. Povremena mjerenja u Hrvatskoj Kostajnici i Lekeniku  ……………….  3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4.  PODACI O PRAVNOJ OSOBI KOJA OBAVLJA PRAĆENJA KAKVOĆE 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ZRAKA  U LOKALNOJ MREŽI  ………………………………………………………….   34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5.  PODACI O MJERNIM POSTAJAMA, OPSEGU MJERENJA, VREMENU I  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NAČINU UZIMANJA UZORAKA I SL.  ………………………………………………..   35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6.  OCJENA ONEČIŠĆENOSTI ZRAKA  …………………………………………………..   49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6:01:00Z</dcterms:created>
  <dc:creator>Rajic</dc:creator>
  <dc:description/>
  <cp:keywords/>
  <dc:language>en-US</dc:language>
  <cp:lastModifiedBy>Rajic</cp:lastModifiedBy>
  <dcterms:modified xsi:type="dcterms:W3CDTF">2008-05-05T06:05:00Z</dcterms:modified>
  <cp:revision>2</cp:revision>
  <dc:subject/>
  <dc:title> </dc:title>
</cp:coreProperties>
</file>